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május 28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ÜZ Hévíz Városüzemeltetési Korlátolt Felelősségű Társaság 2024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Halász Éva üg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évész Ildikó, számviteli ügyinté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Városfejlesztési és Ügyrend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ÜZ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Naszádos Pé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ÜZ Hévíz Városüzemeltetési Korlátolt Felelősségű Társaságot Hévíz Város Önkormányzat 2021. január 1-én alapította 100%-os tulajdoni arányban. A beszámoló kapcsán fontos megjegyezni, hogy a társaság parkolásból származó bevételei nem eredmény szemléletűek, hiszen a parkolási díjak bevételei - törvényi előírás alapján - az önkormányzat könyveiben jelennek meg. A HÉVÜZ Kft. az önkormányzattól kapott átalánydíjból gazdálkodik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35/2021. (XII. 21.) határozata alapján a moziüzemeltetés és rendezvénytechnikai feladatok ellátására feladat-ellátási szerződést kötött 2022. január 01-i hatállyal a 100%-ban tulajdonát képező HÉVÜZ Kft.-vel. A beszámoló kapcsán fontos megjegyezni, hogy a Tulajdonos a nem kötelező feladatellátás kapcsán „csak” olyan mértékű támogatást (átalány) ad a cégnek, hogy az rá van utalva a lehető legmagasabb bevételek elérésére. Rövid távú cél a veszteség minimalizálása, középtávon pedig 0,- Ft eredmény, illetve hosszútávon a nyereség elérés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ÜZ Kft. ügyvezetője a mellékelt beszámoló alapján részletesen beszámolt a 2024. évi parkolási és mozi üzemeltetés, illetve a rendezvénytechnikai feladatok ellátása alatti tapasztalatokról, bevételekről, és a Kft-t érintő kiadásokró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ÜZ Kft. egyszerűsített éves beszámolója alapján a 2024. évi nettó árbevétel 101.680 ezer Ft, az anyagjellegű ráfordítások összege 34.821 ezer Ft, míg a személyi jellegű ráfordítások összege 59.384 ezer F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A beszámoló szerint az adózott eredmény összege 74 ezer Ft, az eszközök és források összege 25.218 ezer Ft, a pénzeszközök állománya 17.290 ezer F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gazdálkodásáról elmondható, hogy stabil gazdasági működést biztosít a fenntartó és az ügyvezető egyará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tartalmazza az egyszerűsített mérleg és eredmény-kimutatást. A gazdasági társaság a Számviteli Törvény 155.§ szerint könyvvizsgálatra nem kötelezett. 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4. évi gazdálkodásáról szóló beszámolót 25.218 ezer Ft mérlegszerinti fő összeggel és 74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Halász Éva ügyvezető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25. május 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3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Révész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4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alász É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644-16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644-16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9:00Z</dcterms:created>
  <dc:creator>T-Cont Kft</dc:creator>
  <dc:description/>
  <cp:keywords/>
  <dc:language>en-US</dc:language>
  <cp:lastModifiedBy>Dr. Tüske Róbert</cp:lastModifiedBy>
  <cp:lastPrinted>2025-05-19T11:49:00Z</cp:lastPrinted>
  <dcterms:modified xsi:type="dcterms:W3CDTF">2025-05-22T08:19:00Z</dcterms:modified>
  <cp:revision>2</cp:revision>
  <dc:subject/>
  <dc:title/>
</cp:coreProperties>
</file>